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EXISTS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p. IS_PAI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