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neg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neg `t`} returns {`~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neg} unless {t} is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neg `p /\ q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~(p /\ q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neg `~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~ ~p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neg, is_n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