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net : unit -&gt; gconv 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rm net used to optimize access to default rew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rewriter ({REWRITE_TAC} etc.) and simplifier ({SIMP_TAC}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sets of (conditional) equations and other conver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default, except in the {PURE_} variants. Internal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a term net (see {enter} and {lookup} for more information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{basic_net()} returns tha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for those who are delving deep into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vs, basic_rewrites, enter,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