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LE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LET_CONV : conv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subconversion to RHSs of toplevel let-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basic conversion {conv}, the conversion {SUBLET_CONV conv} ap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the right-hand sides of a toplevel let-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v1 = t1 and ... and vn = tn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sulting in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let v1 = t1 and ... and vn = tn in 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v1 = t1' and ... and vn = tn' i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applying {conv} to {ti} results in the theorem {|- ti = ti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LET_CONV conv tm} fails if {tm} is not a {let}-term, or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v} fails on any of its RH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it to perform numeric addition on the {let}-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UBLET_CONV NUM_AD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let x = 5 + 2 and y = 8 + 17 and z = 3 + 7 in x + y +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let x = 5 + 2 and y = 8 + 17 and z = 3 + 7 in x + y + z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et x = 7 and y = 25 and z = 10 in x + y +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CONV, GEN_BETA_CONV, le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