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1684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4189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6264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3016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