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9938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3469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49337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13569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