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= spin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PDF = spines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DOC = bookshelf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= bookshelf.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SCRIPTS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scripts/bookshelf-listallfon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scripts/bookshelf-mkfont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= $(notdir ${PERLSCRIPTS:%=%.1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TEX = $(notdir ${PERLSCRIPTS:%=%.te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PDF = $(notdir ${PERLSCRIPTS:%=%.pd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{MAN} allfonts ${SAMPLEPDF} ${SCRIPTPDF} ${MAIN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1: ../scripts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ex: ../scripts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latex -full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 bookshelf.cls bookshelf-svgnam.tex pickfont.tex bookshelf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alatex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btex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alatex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dtx spines.pdf bookshelf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be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index -s gind.ist -o $*.ind $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index -s gglo.ist -o $*.gls $*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grep -q 'rerun LaTeX' $*.log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xelatex $&lt;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.dtx: ../bookshelf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.cls: ../bookshelf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.bst: ../bookshelf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ex: ..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bookshelf.cls: ../bookshelf.ins ../bookshelf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 &amp;&amp; ${MAKE} bookshelf.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bookshelf-svgnam.tex: ../svgnam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 &amp;&amp; ${MAKE} bookshelf-svgna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font.tex: 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scripts/bookshelf-mkfontsel all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aotfload-tool --update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scripts/bookshelf-listallfonts &gt; all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bst *.cls *.aux *.bbl *.blg *.idx *.toc *.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cf *.dtx *.dtx *.glo *.gls *.hd *.ilg *.ind *.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xml pickfont.tex ${SCRIPTTEX} bookshelf-svgnam.tex svgnam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RM) -r fonts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{MAN} allfonts ${SAMPLEPDF} ${SCRIPTPDF} ${MAINDOC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