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tanford University PhD thesis style -- modifications to the repo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om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12pt,suthesis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{How to Write Th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ith Two Line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{John Henry Candi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cipaladviser{John P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rstreader{John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ndreader{John BigBooty\\(Another Departme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fore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ace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sis tells you all you need to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ace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A Long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bliographystyle{ca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bliography{my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yle file modifies the standard report styl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 Program Offices's "Directions for Preparing 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s".  It sets the margins, interline spacing, 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le numbering style, and disallows page breaks at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beforepreface command creates the title page, a copy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), and a signature page.  Then the user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section(s), using the \prefacesection{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\afterpreface command then produces th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, tables and figures, and sets things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dy (on arabic pag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can control what goes in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itle{thesis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uthor{auth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pt{author's de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 Science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incipaladviser{the principal advis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\principaladvisor, if you prefer advisor spelled with 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rstreader{the first re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ondreader{the second re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mitdate{month year in which submitted to GP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 LaTeX'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pyrightyear{year degree conferred (next year if submitted in De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ear LaTeX'd (or next year, in December)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pyrighttrue or \copyrigh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copyright page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gurespagetrue or \figures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List of Figur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lespagetrue or \tables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List of Tabl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uses interline spacing that is 1.3 time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 and table environments where normal 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baselinestretch}{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 want instead of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command probably won't take effect unles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begin{document} or after something like \small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the 12pt substyle being used.  This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oking results, but it may be omitted to get small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            --not necessary for LaTe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1" margins except on the binding edge, where it is 1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0.5in \evensidemargin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40pt \marginpar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 \headsep 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8.1in \textwidth 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allow page breaks at hyphens (this will give some underfull vbo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an alternative is to use \brokenpenalty=100 and man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d fix such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oken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1.3 times the normal baseline-to-baselin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1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s and tables are to be numbered sequential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is, rather than within chapters; for style consistenc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s the same.  The following \def of \cl@chapter is a kl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there should be a \removefromreset, to stop figure numb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being reset at chapter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@chapter{\@elt{section}\@elt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macro used for floats (including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ingle 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e \def\figure{\@float{figure}set single spacing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cause figure has an optiona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loat#1[#2]{\ifhmode \@bsphack\@floatpenalty -\@M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enalty-\@Miii\fi\def\@captype{#1}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armoderr\@float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next\@currbox\@freelist{\@tempcnta\csname ftyp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\@xxxii\advance\@tempcnta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for \@tempa 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\if\@tempa h\advance\@tempcnta 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t\advance\@tempcnta \tw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b\advance\@tempcnta 4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p\advance\@tempcnta 8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global\count\@currbox\@tempcnta}\@fltovf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etbox\@currbox\vbox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elinestretch{1}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max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macro used for footnotes to use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\def\baselinestretch{1}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nterlinepenalty\interfootnoteline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\footnot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 \dp\strutbox \floatingpenalty 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currentlabel{\csname p@footnote\endcsnam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ule{\z@}{\footnotesep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stru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, \title are defined in report; here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nt matter 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t#1{\gdef\@de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cipaladviser#1{\gdef\@principaladvis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vis@r{Adviser} % defaul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cipaladvisor#1{\gdef\@principaladviser{#1}\gdef\advis@r{Advis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rstreader#1{\gdef\@firstread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reader#1{\gdef\@secondread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mitdate#1{\gdef\@submit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year#1{\gdef\@copyrightyear{#1}} % \author, \tit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{}\def\@author{}\def\@dept{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incipaladviser{}\def\@firstreader{}\def\@secondread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mitdate{\ifcase\th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 \number\the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ford says that December theses should have the next y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month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\year 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copyrightyear{\number\the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opyrightyear{\number\the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opyright \newif\iffigurespage \newif\iftabl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right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ull\vskip1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Large\uppercase\expandafter{\@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c a disser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mitted to the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owercase\expandafter{\@de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mmittee on graduate stud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tanford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al fulfillment of the require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egree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of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m B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auth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submit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\vskip.5in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arge\copyright\ Copyright \@copyrightye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auth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ignatur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I have read this thesis and that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adequate, in scope and in quality, as a dissertation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tor of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4in{\hfil\shortstack{\vrule width 3in height 0.4pt\\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gnature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{\@principaladviser\\(Principal \advis@r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\@fir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\@secon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minipage}{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 for the University Committee on Graduate Studies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 to 4in{\hfil\shortstack{\vrule width 3in height 0.4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n of Graduate Studies \&amp; Re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forepre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copyright\copyright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acesec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hapter*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contentsline{toc}{chapter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ddvspace business below is to avoid the extra space that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ables of figures and tables between chapters (it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at the numbering is 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prefac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tabl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addvspace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saveaddvspace=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addvspace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addvspace=\saveaddv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figur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addvspace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saveaddvspace=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addvspace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addvspace=\saveaddv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style{headin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           --not necessary for LaTeX styl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