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c FIX 04     USER'S GUIDE TO THE EMX RUNTIME    30-Sep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7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breaks some versions of Siegfried Hanisch'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grade to version 2.6 or disable ScreenSaver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.  Otherwise, your system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contrib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c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c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c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emx09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pub/os2/dev/emx/v0.9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