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17209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3860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53783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12533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