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259466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280803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955747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992004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